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导师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翻译</w:t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jc w:val="center"/>
        <w:rPr/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导师评阅</w:t>
      </w:r>
      <w:r>
        <w:rPr/>
        <w:t>书（一）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83"/>
        <w:gridCol w:w="1560"/>
        <w:gridCol w:w="1275"/>
        <w:gridCol w:w="709"/>
        <w:gridCol w:w="1034"/>
        <w:gridCol w:w="1801"/>
        <w:gridCol w:w="851"/>
        <w:gridCol w:w="769"/>
      </w:tblGrid>
      <w:tr>
        <w:trPr>
          <w:trHeight w:val="56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</w:t>
            </w:r>
          </w:p>
        </w:tc>
      </w:tr>
      <w:tr>
        <w:trPr>
          <w:trHeight w:val="56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623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研报告题目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研报告</w:t>
            </w:r>
          </w:p>
        </w:tc>
      </w:tr>
      <w:tr>
        <w:trPr>
          <w:trHeight w:val="561" w:hRule="atLeast"/>
        </w:trPr>
        <w:tc>
          <w:tcPr>
            <w:tcW w:w="9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763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评分</w:t>
            </w:r>
          </w:p>
        </w:tc>
      </w:tr>
      <w:tr>
        <w:trPr>
          <w:trHeight w:val="567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题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8"/>
              </w:rPr>
              <w:t>选题符合语言服务中的专业翻</w:t>
            </w:r>
            <w:r>
              <w:rPr>
                <w:spacing w:val="-7"/>
              </w:rPr>
              <w:t>译特征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8"/>
              </w:rPr>
              <w:t>选题来源于翻译实践或</w:t>
            </w:r>
            <w:r>
              <w:rPr>
                <w:rFonts w:eastAsia="Times New Roman"/>
                <w:spacing w:val="8"/>
              </w:rPr>
              <w:t xml:space="preserve"> </w:t>
            </w:r>
            <w:r>
              <w:rPr>
                <w:spacing w:val="-17"/>
              </w:rPr>
              <w:t>语言服务行业，反映翻译</w:t>
            </w:r>
            <w:r>
              <w:rPr>
                <w:spacing w:val="-9"/>
              </w:rPr>
              <w:t>专项任务特征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3"/>
              </w:rPr>
              <w:t>选题大小适中，选题描述具体详</w:t>
            </w:r>
            <w:r>
              <w:rPr/>
              <w:t>实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应用性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9"/>
              </w:rPr>
              <w:t>研究内容或方法有一定借鉴意</w:t>
            </w:r>
            <w:r>
              <w:rPr/>
              <w:t>义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9"/>
              </w:rPr>
              <w:t>调研对实践具有实际指</w:t>
            </w:r>
            <w:r>
              <w:rPr>
                <w:spacing w:val="-15"/>
              </w:rPr>
              <w:t>导意义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9"/>
              </w:rPr>
              <w:t>研究成果有一定应用价值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创新性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0"/>
              </w:rPr>
              <w:t>所提问题有一定新意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5"/>
              </w:rPr>
              <w:t>以新的视角探索解决问</w:t>
            </w:r>
            <w:r>
              <w:rPr>
                <w:spacing w:val="-10"/>
              </w:rPr>
              <w:t>题的途径与方法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77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0"/>
              </w:rPr>
              <w:t>分析与解决方法有一定新意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业性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8"/>
              </w:rPr>
              <w:t>调研内容体现行业特征且流程</w:t>
            </w:r>
            <w:r>
              <w:rPr>
                <w:spacing w:val="-10"/>
              </w:rPr>
              <w:t>符合专业要求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7"/>
              </w:rPr>
              <w:t>调研内容、分析及结论能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9"/>
              </w:rPr>
              <w:t>体现相关学科领域的专</w:t>
            </w:r>
            <w:r>
              <w:rPr>
                <w:spacing w:val="-17"/>
              </w:rPr>
              <w:t>门知识和专业能力，有严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-17"/>
              </w:rPr>
              <w:t>谨的专业规范性；适当的</w:t>
            </w:r>
            <w:r>
              <w:rPr>
                <w:spacing w:val="9"/>
              </w:rPr>
              <w:t>工作量及一定的研究难</w:t>
            </w:r>
            <w:r>
              <w:rPr>
                <w:spacing w:val="-2"/>
              </w:rPr>
              <w:t>度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7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0"/>
              </w:rPr>
              <w:t>调研方法合理，数据分析充分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2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8"/>
              </w:rPr>
              <w:t>论文结构严谨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规范性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2"/>
              </w:rPr>
              <w:t>标题、摘要、关键词、目录、参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-9"/>
              </w:rPr>
              <w:t>考文献格式规范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6"/>
              </w:rPr>
              <w:t>资料引证、分析、文字、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-19"/>
              </w:rPr>
              <w:t>图表准确规范；调研报告</w:t>
            </w:r>
            <w:r>
              <w:rPr>
                <w:spacing w:val="-12"/>
              </w:rPr>
              <w:t>附调查问卷等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2"/>
              </w:rPr>
              <w:t>引文、文字、图表规范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1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3"/>
              </w:rPr>
              <w:t>附录规范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51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评价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优秀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良好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合格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不合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分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同意论文答辩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511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88"/>
              <w:ind w:firstLine="157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“修改后直接答辩”是指论文在文字、格式或写作规范等方面存在问题，经修改后可直接答辩；“修改后复评”是指论文存在上述问题外，还存在学术方面的问题，根据问题的大小或多少需要经过一段时间修改后才能答辩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导师评阅</w:t>
      </w:r>
      <w:r>
        <w:rPr/>
        <w:t>书（二）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85"/>
        <w:gridCol w:w="990"/>
        <w:gridCol w:w="1134"/>
        <w:gridCol w:w="306"/>
        <w:gridCol w:w="1485"/>
        <w:gridCol w:w="61"/>
        <w:gridCol w:w="1267"/>
        <w:gridCol w:w="2126"/>
      </w:tblGrid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翻译 </w:t>
            </w:r>
          </w:p>
        </w:tc>
      </w:tr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62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研报告题目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研报告</w:t>
            </w:r>
          </w:p>
        </w:tc>
      </w:tr>
      <w:tr>
        <w:trPr>
          <w:trHeight w:val="1021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调查问卷设计的合理性，调研结果和计算数据的可靠性。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5232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52"/>
              <w:rPr>
                <w:rFonts w:ascii="华文行楷" w:hAnsi="华文行楷" w:eastAsia="华文行楷" w:cs="宋体;SimSun"/>
                <w:kern w:val="0"/>
                <w:sz w:val="28"/>
                <w:szCs w:val="28"/>
              </w:rPr>
            </w:pPr>
            <w:r>
              <w:rPr>
                <w:rFonts w:eastAsia="华文行楷" w:cs="宋体;SimSun" w:ascii="华文行楷" w:hAnsi="华文行楷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>
          <w:trHeight w:val="3524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1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Cs w:val="18"/>
        </w:rPr>
      </w:pPr>
      <w:r>
        <w:rPr>
          <w:rFonts w:eastAsia="Times New Roman"/>
          <w:b/>
          <w:bCs/>
          <w:szCs w:val="18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0:26:00Z</dcterms:created>
  <dc:creator>lxp</dc:creator>
  <dc:description/>
  <cp:keywords/>
  <dc:language>en-US</dc:language>
  <cp:lastModifiedBy>meiyao yin</cp:lastModifiedBy>
  <cp:lastPrinted>2014-04-30T08:41:00Z</cp:lastPrinted>
  <dcterms:modified xsi:type="dcterms:W3CDTF">2025-06-30T08:57:00Z</dcterms:modified>
  <cp:revision>8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