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中国石油大学（北京）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硕士专业学位论文专家评阅书</w:t>
      </w:r>
    </w:p>
    <w:p>
      <w:pPr>
        <w:pStyle w:val="Normal"/>
        <w:spacing w:before="156" w:after="156"/>
        <w:ind w:left="420" w:firstLine="900"/>
        <w:rPr>
          <w:rFonts w:ascii="Calibri" w:hAnsi="Calibri" w:eastAsia="微软雅黑" w:cs="Calibri"/>
          <w:b/>
          <w:b/>
          <w:sz w:val="44"/>
          <w:szCs w:val="22"/>
        </w:rPr>
      </w:pPr>
      <w:r>
        <w:rPr>
          <w:rFonts w:eastAsia="微软雅黑" w:cs="Calibri" w:ascii="Calibri" w:hAnsi="Calibri"/>
          <w:b/>
          <w:sz w:val="44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3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硕士姓名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指导教师姓名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专业或领域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90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156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中国石油大学（北京）学位办公室制表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工程硕士专业</w:t>
      </w:r>
      <w:r>
        <w:rPr/>
        <w:t>学位论文专家评阅书（一）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0"/>
        <w:gridCol w:w="1315"/>
        <w:gridCol w:w="877"/>
        <w:gridCol w:w="399"/>
        <w:gridCol w:w="1459"/>
        <w:gridCol w:w="1365"/>
        <w:gridCol w:w="394"/>
        <w:gridCol w:w="1023"/>
        <w:gridCol w:w="1073"/>
      </w:tblGrid>
      <w:tr>
        <w:trPr>
          <w:trHeight w:val="498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内导师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导师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方式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  <w:r>
              <w:rPr/>
              <w:t>/</w:t>
            </w:r>
            <w:r>
              <w:rPr/>
              <w:t>非全日制</w:t>
            </w:r>
          </w:p>
        </w:tc>
      </w:tr>
      <w:tr>
        <w:trPr>
          <w:trHeight w:val="411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设计</w:t>
            </w:r>
          </w:p>
        </w:tc>
      </w:tr>
      <w:tr>
        <w:trPr>
          <w:trHeight w:val="535" w:hRule="atLeast"/>
        </w:trPr>
        <w:tc>
          <w:tcPr>
            <w:tcW w:w="8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论文各项指标评价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指标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级指标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主要观测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参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权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打分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0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选题背景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来源于工程实际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系所属专业领域的研究范畴，鼓励学科专业交叉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目的及意义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目的明确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必要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应用前景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45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国内外相关研究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献资料的全面性、系统性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总结归纳的客观性、正确性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内容的合理性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方案合理，依据可靠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合理运用了基本理论及专业知识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综合运用了技术经济、人文和环保知识。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方法的科学性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设计方法科学、合理、可行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技术手段先进、实用。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工作的难度及工作量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一定难度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工作量饱满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30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成果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设计图纸完整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符合国家和行业相关标准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实践成果展示或评鉴验证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成果的实用性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工程应用价值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可产生经济或社会效益。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设计成果的新颖性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体现作者的新思路或新见解。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5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摘要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表述简洁、规范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反映工程设计的核心内容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文字论述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较强的系统性与逻辑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字表达清晰，图表、公式规范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技术文件规范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参考文献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引用文献的真实性、相关性、规范性、时效性。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26" w:hRule="atLeast"/>
        </w:trPr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论文综合得分（各项相加）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是否同意论文答辩</w:t>
            </w:r>
          </w:p>
        </w:tc>
        <w:tc>
          <w:tcPr>
            <w:tcW w:w="7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直接答辩  □修改后直接答辩  □修改后复评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注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评价结论分为优秀、良好、合格、不合格四种。优秀：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良好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合格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不合格：总分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&lt;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。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907" w:footer="850" w:bottom="102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 xml:space="preserve">    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2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专家评阅书（一）根据论文类型不同共有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种，请根据自身情况选择一种填写即可。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工程硕士专业</w:t>
      </w:r>
      <w:r>
        <w:rPr/>
        <w:t>学位论文专家评阅书（二）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21"/>
        <w:gridCol w:w="594"/>
        <w:gridCol w:w="1276"/>
        <w:gridCol w:w="560"/>
        <w:gridCol w:w="899"/>
        <w:gridCol w:w="647"/>
        <w:gridCol w:w="718"/>
        <w:gridCol w:w="2494"/>
        <w:gridCol w:w="32"/>
      </w:tblGrid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方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全日制</w:t>
            </w:r>
            <w:r>
              <w:rPr/>
              <w:t>/</w:t>
            </w:r>
            <w:r>
              <w:rPr/>
              <w:t>非全日制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4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设计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对论文的学术评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选题意义，文献资料的掌握，所用资料、实验结果和计算数据的可靠性，研究成果创新之处、学术规范及写作规范等。</w:t>
            </w:r>
            <w:r>
              <w:rPr>
                <w:rFonts w:ascii="宋体;SimSun" w:hAnsi="宋体;SimSun" w:cs="宋体;SimSun"/>
              </w:rPr>
              <w:t>请用黑色墨水笔书写或直接打印，请勿粘贴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77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文的不足之处和修改建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如有剽窃他人成果、伪造数据等问题，请指出。）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专家签名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日期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单位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</w:r>
    </w:p>
    <w:sectPr>
      <w:footerReference w:type="default" r:id="rId4"/>
      <w:type w:val="nextPage"/>
      <w:pgSz w:w="11906" w:h="16838"/>
      <w:pgMar w:left="1418" w:right="1418" w:gutter="0" w:header="0" w:top="907" w:footer="85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2:20:00Z</dcterms:created>
  <dc:creator>lxp</dc:creator>
  <dc:description/>
  <cp:keywords/>
  <dc:language>en-US</dc:language>
  <cp:lastModifiedBy>YMY</cp:lastModifiedBy>
  <dcterms:modified xsi:type="dcterms:W3CDTF">2025-01-15T09:31:00Z</dcterms:modified>
  <cp:revision>23</cp:revision>
  <dc:subject/>
  <dc:title>中国石油大学（北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