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翻译</w:t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一）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0"/>
        <w:gridCol w:w="1701"/>
        <w:gridCol w:w="1134"/>
        <w:gridCol w:w="609"/>
        <w:gridCol w:w="1134"/>
        <w:gridCol w:w="1801"/>
        <w:gridCol w:w="851"/>
        <w:gridCol w:w="769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70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7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评分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符合专业翻译特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大小适中，选题描述具体详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原文长度及难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难度大、工作量饱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译文语言质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原文理解准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术语、专有名词考证严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译文表述通顺、文体适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例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析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告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内容的创新性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问题明确、研究思路清晰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分析与解决方法有一定新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方法的专业性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翻译项目体现专业特征且项目流程符合专业要求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案例分析充分且富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结构严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分析成果的应用性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内容或方法有一定借鉴意义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成果有一定应用价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.4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写作质量与格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标题、摘要、关键词、目录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言表述正确、规范、清晰、简洁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文、文字图表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附录规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5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评价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优秀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良好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 xml:space="preserve">合格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8"/>
              </w:rPr>
              <w:t>不合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同意论文答辩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88"/>
              <w:ind w:firstLine="15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“修改后直接答辩”是指论文在文字、格式或写作规范等方面存在问题，经修改后可直接答辩；“修改后复评”是指论文存在上述问题外，还存在学术方面的问题，根据问题的大小或多少需要经过一段时间修改后才能答辩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翻译硕士学位论文专家评阅</w:t>
      </w:r>
      <w:r>
        <w:rPr/>
        <w:t>书（二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5"/>
        <w:gridCol w:w="990"/>
        <w:gridCol w:w="1134"/>
        <w:gridCol w:w="306"/>
        <w:gridCol w:w="1485"/>
        <w:gridCol w:w="61"/>
        <w:gridCol w:w="1267"/>
        <w:gridCol w:w="2126"/>
      </w:tblGrid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翻译 </w:t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项目名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</w:t>
            </w:r>
          </w:p>
        </w:tc>
      </w:tr>
      <w:tr>
        <w:trPr>
          <w:trHeight w:val="6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分析报告题目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232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2"/>
              <w:rPr>
                <w:rFonts w:ascii="华文行楷" w:hAnsi="华文行楷" w:eastAsia="华文行楷" w:cs="宋体;SimSun"/>
                <w:kern w:val="0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2456" w:hRule="atLeast"/>
        </w:trPr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1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34:00Z</dcterms:created>
  <dc:creator>lxp</dc:creator>
  <dc:description/>
  <cp:keywords/>
  <dc:language>en-US</dc:language>
  <cp:lastModifiedBy>Administrator</cp:lastModifiedBy>
  <cp:lastPrinted>2014-04-30T08:41:00Z</cp:lastPrinted>
  <dcterms:modified xsi:type="dcterms:W3CDTF">2025-04-23T00:26:00Z</dcterms:modified>
  <cp:revision>5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