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汉语国际教育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汉语国际教育硕士学位论文企业导师</w:t>
      </w:r>
      <w:r>
        <w:rPr/>
        <w:t>评阅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述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选题能紧密结合教学实践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国际汉语教学的推广与研究提供参考，有明确的实践意义和应用价值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综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，总结归纳同本研究相关性强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7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基础理论与专业知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掌握了坚实的基础理论和宽广的专业知识；能体现较强的运用理论、方法和技术解决实际问题的能力和综合创新的能力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研究方法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调查研究与分析方法先进合理，结果正确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，应用价值明显，工作量饱满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能力与学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条理清楚，层次分明，文笔流畅；图表规范，学风严谨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汉语国际教育硕士学位论文企业导师</w:t>
      </w:r>
      <w:r>
        <w:rPr/>
        <w:t>评阅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意义，文献资料的搜集，掌握本专业基础理论和专业知识的程度；运用理论、方法和技术解决实际问题的能力和综合创新的能力；研究成果创新之处、学术规范及写作规范等。请用黑色墨水笔书写或直接打印，请勿粘贴。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27:00Z</dcterms:created>
  <dc:creator>lxp</dc:creator>
  <dc:description/>
  <cp:keywords/>
  <dc:language>en-US</dc:language>
  <cp:lastModifiedBy>YMY</cp:lastModifiedBy>
  <cp:lastPrinted>2014-05-05T16:12:00Z</cp:lastPrinted>
  <dcterms:modified xsi:type="dcterms:W3CDTF">2025-03-13T03:12:00Z</dcterms:modified>
  <cp:revision>5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